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DlQ+5zKPjy3P6Dg8lj+sDDVQS7hUzd9MNOaFg0xfOyKS4MiOK28byUaXyRhimOUyJKoZ
h3ryQ2tRsoAmm2Vq/D1RFTHInEDAJMw/K39ykC/7RhlXFf7gdywCeHOEXRyA74FAaoPnnLVk
4s4nwxDb4FIXNkNrGIOppbs9mVCjkekqEQX9ZsYdON/Z06RLM4oJbr/igQJ/b7TsywuKkomf
iXzQ2Beatz2IeSQRR0</vt:lpwstr>
  </property>
  <property fmtid="{D5CDD505-2E9C-101B-9397-08002B2CF9AE}" pid="3" name="_2015_ms_pID_7253431">
    <vt:lpwstr>SkAISGNMhKo84QbRh/DI68Sy4+48nnojUW2wDO0lmuzRpcYgSiZmdf
7ncz8HfRDiVGHwRWYD3Mi3F14RcYjZ2qLLA5NNYbvIqQSipx0Ap10KWmvW8Stk/hm7LMjMUm
ivlGhwP8Puh/+TyU7m5IEprpPdUa5VssWiPoO7QnB/HYwycy+u7JwyooYDNc0a2cL0yqtqbZ
sR/CaKZaeAKV1QAsOX0A3+OAyzsSVJFskULM</vt:lpwstr>
  </property>
  <property fmtid="{D5CDD505-2E9C-101B-9397-08002B2CF9AE}" pid="4" name="_2015_ms_pID_7253431_00">
    <vt:lpwstr>_2015_ms_pID_7253431</vt:lpwstr>
  </property>
  <property fmtid="{D5CDD505-2E9C-101B-9397-08002B2CF9AE}" pid="5" name="_2015_ms_pID_7253432">
    <vt:lpwstr>ozcltc2mX7KPzcKA4gd8zZA8hyQVvYH+Dlul
ICFVAo81FQlCCAEKcCC4/V2SPIvxprjJjSzwwnXZtS7BF0zO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